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____  Period: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ll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hort Answ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ell theor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ll 8 characteristics of living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surface area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cells do humans hav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3 important facts about Leeuwenho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Hook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we get the term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hree scientists proposed the cell theor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a 9cm*9cm*9cm cube, find surface area and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total magnifications of the low, high, and medium power objectives and explain how you got thos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prokaryotes to eukaryot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he cell membrane and label parts including polar and nonpolar reg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plant and animal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ch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basic unit of all life</w:t>
        <w:tab/>
        <w:tab/>
        <w:tab/>
        <w:tab/>
        <w:tab/>
        <w:tab/>
        <w:t>____ chloropla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tructures within the cell</w:t>
        <w:tab/>
        <w:tab/>
        <w:tab/>
        <w:tab/>
        <w:tab/>
        <w:t>____ vacu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outer protective layer of cell that provides </w:t>
        <w:tab/>
        <w:tab/>
        <w:t>____ cytoskeleton</w:t>
      </w:r>
    </w:p>
    <w:p>
      <w:pPr>
        <w:pStyle w:val="Normal"/>
        <w:rPr/>
      </w:pPr>
      <w:r>
        <w:rPr/>
        <w:t>protection and passage of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brain of cell</w:t>
        <w:tab/>
        <w:tab/>
        <w:tab/>
        <w:tab/>
        <w:tab/>
        <w:tab/>
        <w:t>____ rib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jelly-like fluid that holds organelles in place</w:t>
        <w:tab/>
        <w:tab/>
        <w:t>____ lys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found outside of cell membrane of plant cells </w:t>
        <w:tab/>
        <w:tab/>
        <w:t>____ mitochondria</w:t>
      </w:r>
    </w:p>
    <w:p>
      <w:pPr>
        <w:pStyle w:val="Normal"/>
        <w:rPr/>
      </w:pPr>
      <w:r>
        <w:rPr/>
        <w:t>only and provides strength and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complex network of membranes that moves proteins</w:t>
        <w:tab/>
        <w:t>____ endoplasmic ret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membranes that stack, package, and transport items</w:t>
        <w:tab/>
        <w:t>____ golgi appar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tiny bodies found along endoplasmic reticulum that</w:t>
      </w:r>
    </w:p>
    <w:p>
      <w:pPr>
        <w:pStyle w:val="Normal"/>
        <w:rPr/>
      </w:pPr>
      <w:r>
        <w:rPr/>
        <w:t>makes proteins</w:t>
        <w:tab/>
        <w:tab/>
        <w:tab/>
        <w:tab/>
        <w:tab/>
        <w:tab/>
        <w:t>____ cell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powerhouse of cell that provides energy</w:t>
        <w:tab/>
        <w:tab/>
        <w:tab/>
        <w:t>____cytopl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 fluid-filled structures that store nutrients, regulate</w:t>
      </w:r>
    </w:p>
    <w:p>
      <w:pPr>
        <w:pStyle w:val="Normal"/>
        <w:rPr/>
      </w:pPr>
      <w:r>
        <w:rPr/>
        <w:t>water content, and contain enzymes</w:t>
        <w:tab/>
        <w:tab/>
        <w:tab/>
        <w:tab/>
        <w:t>____ nucl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 plant cell site of photosynthesis</w:t>
        <w:tab/>
        <w:tab/>
        <w:tab/>
        <w:tab/>
        <w:t>____ organ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structures used for digestion</w:t>
        <w:tab/>
        <w:tab/>
        <w:tab/>
        <w:tab/>
        <w:t>____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internal skeleton giving cells its shape and movement</w:t>
        <w:tab/>
        <w:t>____ cell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 inside nucleus and produces ribosomes</w:t>
        <w:tab/>
        <w:tab/>
        <w:tab/>
        <w:t>____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provides unique characteristics and found within</w:t>
      </w:r>
    </w:p>
    <w:p>
      <w:pPr>
        <w:pStyle w:val="Normal"/>
        <w:rPr/>
      </w:pPr>
      <w:r>
        <w:rPr/>
        <w:t>nucleus</w:t>
        <w:tab/>
        <w:tab/>
        <w:tab/>
        <w:tab/>
        <w:tab/>
        <w:tab/>
        <w:tab/>
        <w:t>____ nucleol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1:25:00Z</dcterms:created>
  <dc:creator>KASD KASD</dc:creator>
  <dc:description/>
  <cp:keywords/>
  <dc:language>en-US</dc:language>
  <cp:lastModifiedBy>Jennifer Wyland</cp:lastModifiedBy>
  <dcterms:modified xsi:type="dcterms:W3CDTF">2016-11-10T19:00:00Z</dcterms:modified>
  <cp:revision>5</cp:revision>
  <dc:subject/>
  <dc:title>Name: ____________________________________________________  Period: ______</dc:title>
</cp:coreProperties>
</file>